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8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6     3 3 4 3 3 4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2 2 4 2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4 3 2 4 3 4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318"/>
        <w:gridCol w:w="1319"/>
        <w:gridCol w:w="2256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450"/>
        <w:gridCol w:w="1449"/>
        <w:gridCol w:w="2479"/>
        <w:gridCol w:w="2093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5:06:00Z</dcterms:created>
  <dc:creator>1</dc:creator>
  <dc:description/>
  <cp:keywords/>
  <dc:language>en-US</dc:language>
  <cp:lastModifiedBy>1</cp:lastModifiedBy>
  <dcterms:modified xsi:type="dcterms:W3CDTF">2026-02-08T15:07:00Z</dcterms:modified>
  <cp:revision>3</cp:revision>
  <dc:subject/>
  <dc:title>Всеукраїнські змагання з сучасних танців</dc:title>
</cp:coreProperties>
</file>